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4 do SWZ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Nr referencyjny nadany sprawie przez Zamawiającego :  </w:t>
      </w:r>
      <w:r>
        <w:rPr>
          <w:rFonts w:cs="Arial" w:ascii="Arial" w:hAnsi="Arial"/>
          <w:b/>
          <w:bCs/>
          <w:sz w:val="20"/>
          <w:szCs w:val="20"/>
        </w:rPr>
        <w:t>2004-7.261.7.20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mawiający: Prokuratura Regionalna w Krakowie, ul. Lubicz 25, 31-503 Kra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częć firmow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USŁU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(y), że w okresie od ................................  wykonałem(wykonaliśmy) / wykonuję (wykonujemy) następujące usługi, których przedmiot jest zbliżony do przedmiotu zamówieni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268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usługi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odzaj i powierzchnia ochranianych budynk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 – d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zwa,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budynek wyposażony był w sygnalizację włamania i napadu oraz sygnalizację p.poż. (TAK/NI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leży podać rodzaj chronionego budynku i zakres usług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waga – Wykonawca jest zobowiązany dołączyć dokumenty potwierdzające należyte wykonanie wskazanych w powyższej tabeli zamówień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iejscowość, data</w:t>
      </w:r>
      <w:r>
        <w:rPr>
          <w:rFonts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/y/ uprawnionego/ych/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zedstawiciela/i/ Wykonawcy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alibri"/>
          <w:color w:val="FF0000"/>
          <w:sz w:val="18"/>
          <w:szCs w:val="18"/>
        </w:rPr>
      </w:pPr>
      <w:r>
        <w:rPr>
          <w:rFonts w:eastAsia="Times New Roman"/>
          <w:color w:val="FF0000"/>
        </w:rPr>
        <w:t xml:space="preserve"> </w:t>
      </w:r>
      <w:r>
        <w:rPr>
          <w:rFonts w:eastAsia="Calibri"/>
          <w:b/>
          <w:bCs/>
          <w:color w:val="FF0000"/>
          <w:sz w:val="18"/>
          <w:szCs w:val="18"/>
        </w:rPr>
        <w:t xml:space="preserve">UWAGA: </w:t>
      </w:r>
    </w:p>
    <w:p>
      <w:pPr>
        <w:pStyle w:val="Normal"/>
        <w:jc w:val="both"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  <w:t>Zgodnie z postanowieniami SWZ, ofertę oraz pozostałe dokumenty należy opatrzyć kwalifikowanym podpisem elektronicznym lub podpisem zaufanym lub podpisem osobistym osoby uprawionej 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5:29:00Z</dcterms:created>
  <dc:creator>Lidia Szperlak 2</dc:creator>
  <dc:description/>
  <cp:keywords/>
  <dc:language>en-US</dc:language>
  <cp:lastModifiedBy>Błoniarczyk Agnieszka (RP Kraków)</cp:lastModifiedBy>
  <cp:lastPrinted>2022-01-11T10:43:00Z</cp:lastPrinted>
  <dcterms:modified xsi:type="dcterms:W3CDTF">2025-11-21T14:58:00Z</dcterms:modified>
  <cp:revision>9</cp:revision>
  <dc:subject/>
  <dc:title/>
</cp:coreProperties>
</file>